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spacing w:lineRule="exact" w:line="240"/>
        <w:ind w:left="935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spacing w:lineRule="exact" w:line="240"/>
        <w:ind w:left="9214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Думы города-курорта Кисловодска «О внесении изменений в решение Думы города-курорта Кисловодска от 23.12.2024  №123-624 «О бюджете города-курорта Кисловодска на 2025 год и плановый период 2026 и 2027 годов»</w:t>
      </w:r>
    </w:p>
    <w:p>
      <w:pPr>
        <w:pStyle w:val="Normal"/>
        <w:spacing w:lineRule="exact" w:line="240"/>
        <w:ind w:left="92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0"/>
        <w:jc w:val="right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11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ноября  </w:t>
      </w:r>
      <w:r>
        <w:rPr>
          <w:sz w:val="28"/>
          <w:szCs w:val="28"/>
        </w:rPr>
        <w:t>2025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33-725</w:t>
      </w:r>
    </w:p>
    <w:p>
      <w:pPr>
        <w:pStyle w:val="Con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ConsNormal"/>
        <w:widowControl/>
        <w:spacing w:lineRule="exact" w:line="240"/>
        <w:ind w:left="92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4</w:t>
      </w:r>
    </w:p>
    <w:p>
      <w:pPr>
        <w:pStyle w:val="ConsNormal"/>
        <w:widowControl/>
        <w:spacing w:lineRule="exact" w:line="240"/>
        <w:ind w:left="921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Думы города-курорта Кисловодска «О бюджете города-курорта Кисловодска на 2025 год и плановый период 2026 и 2027 годов»</w:t>
      </w:r>
    </w:p>
    <w:p>
      <w:pPr>
        <w:pStyle w:val="Normal"/>
        <w:spacing w:lineRule="exact" w:line="240"/>
        <w:ind w:left="9214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ind w:left="935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РАСПРЕДЕЛЕНИЕ</w:t>
      </w:r>
    </w:p>
    <w:p>
      <w:pPr>
        <w:pStyle w:val="Normal"/>
        <w:spacing w:lineRule="exact" w:line="240"/>
        <w:ind w:left="540" w:hanging="0"/>
        <w:jc w:val="center"/>
        <w:rPr/>
      </w:pPr>
      <w:r>
        <w:rPr>
          <w:sz w:val="28"/>
          <w:szCs w:val="28"/>
        </w:rPr>
        <w:t xml:space="preserve">доходов бюджета города-курорта Кисловодска </w:t>
      </w:r>
      <w:r>
        <w:rPr>
          <w:color w:val="000000"/>
          <w:sz w:val="28"/>
          <w:szCs w:val="28"/>
        </w:rPr>
        <w:t xml:space="preserve">по группам, подгруппам и статьям классификации доходов бюджетов </w:t>
      </w:r>
    </w:p>
    <w:p>
      <w:pPr>
        <w:pStyle w:val="Normal"/>
        <w:spacing w:lineRule="exact" w:line="240"/>
        <w:ind w:left="5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ой классификации Российской Федерации на плановый период 2026 и 2027 годов</w:t>
      </w:r>
    </w:p>
    <w:tbl>
      <w:tblPr>
        <w:tblW w:w="5000" w:type="pct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6"/>
        <w:gridCol w:w="7966"/>
        <w:gridCol w:w="1677"/>
        <w:gridCol w:w="1927"/>
      </w:tblGrid>
      <w:tr>
        <w:trPr>
          <w:trHeight w:val="23" w:hRule="atLeast"/>
        </w:trPr>
        <w:tc>
          <w:tcPr>
            <w:tcW w:w="3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79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3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000 1 00 00000 00 0000 000</w:t>
            </w:r>
          </w:p>
        </w:tc>
        <w:tc>
          <w:tcPr>
            <w:tcW w:w="7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705 351,55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629 466,84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000 1 01 00000 00 0000 00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81 047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14 406,33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1 02000 01 0000 11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 на доходы физических лиц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81 047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14 406,33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0000 00 0000 00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94 214,7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9 187,00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000 01 0000 11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 573,6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 374,78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6"/>
              </w:rPr>
              <w:t>000 1 03 02231 01 0000 11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46,8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73,05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41 01 0000 11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9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3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51 01 0000 11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92,1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19,00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sz w:val="28"/>
                <w:szCs w:val="26"/>
              </w:rPr>
              <w:t>000 1 03 02261 01 0000 11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413,2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467,10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3000 01 0000 11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уристический налог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 641,1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812,22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0000 00 0000 00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0 136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4 862,00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00 01 0000 11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4 288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6 436,00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10 01 0000 11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8 412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7 905,00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20 01 0000 11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5 876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8 531,00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00 01 0000 11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88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076,00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10 01 0000 11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88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076,00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5 04000 02 0000 11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4 86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7 350,00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rFonts w:cs="Arial"/>
                <w:sz w:val="28"/>
                <w:szCs w:val="20"/>
              </w:rPr>
              <w:t>000 1 05 04010 02 0000 11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4 86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7 350,00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0000 00 0000 00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64 998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75 631,00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000 1 06 01000 00 0000 110</w:t>
            </w:r>
          </w:p>
        </w:tc>
        <w:tc>
          <w:tcPr>
            <w:tcW w:w="7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864" w:right="0" w:hanging="864"/>
              <w:jc w:val="both"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5 197,00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5 340,00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1020 04 0000 11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864" w:right="0" w:hanging="864"/>
              <w:jc w:val="both"/>
              <w:rPr>
                <w:szCs w:val="28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5 197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5 340,00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000 1 06 06000 00 0000 11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29 801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40 291,00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000 1 06 06030 04 0000 11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емельный налог с организаци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6 007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1 694,00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32 04 0000 11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округов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6 007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1 694,00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40 04 0000 11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3 794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8 597,00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42 04 0000 11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3 794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8 597,00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0000 00 0000 00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 241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 426,00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3000 00 0000 11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ошлина по делам, рассматриваемым в судах общей юрисдикции, мировыми судьями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 241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 426,00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3010 01 0000 11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 241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 426,00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0000 00 0000 00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65 084,0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65 303,78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00 00 0000 12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4 085,0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4 304,74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20 00 0000 12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7 873,6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7 873,63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24 04 0000 12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7 873,6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7 873,63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8"/>
              </w:rPr>
              <w:t>000 1 11 05030 00 0000 12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18,3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18,35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8"/>
              </w:rPr>
              <w:t>000 1 11 05034 04 0000 12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18,3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18,35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70 00 0000 12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 493,0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 712,76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74 04 0000 12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 493,0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 712,76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9000 00 0000 12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0 999,0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0 999,04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9044 04 0000 12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3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300,00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1 09080 04 0000 12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9 699,0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9 699,04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0000 00 0000 00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58,6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58,67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1000 01 0000 12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58,6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58,67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1010 01 0000 12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57,3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57,37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12 01030 01 0000 12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сбросы загрязняющих веществ в водные объект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,3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,30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0000 00 0000 00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19,6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19,60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000 00 0000 13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оказания платных услуг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74,6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74,60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0 00 0000 13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74,6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74,60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13 01994 04 0000 13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74,6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74,60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000 00 0000 13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5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5,00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064 04 0000 13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5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5,00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0000 00 0000 00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 0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 000,00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00 00 0000 00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 0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 000,00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40 04 0000 41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 0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 000,00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42 04 0000 41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 0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 000,00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0000 00 0000 00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 552,4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 572,46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1 16 01000 01 0000 14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2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Кодексом Российской Федерации об административных правонарушениях</w:t>
              </w:r>
            </w:hyperlink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32,4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32,46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50 01 0000 14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3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  </w:r>
            </w:hyperlink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5,4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5,43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60 01 0000 14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4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  </w:r>
            </w:hyperlink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1,6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1,63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70 01 0000 14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5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  </w:r>
            </w:hyperlink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2,2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2,22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80 01 0000 14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6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  </w:r>
            </w:hyperlink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0,1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0,16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90 01 0000 14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Административные штрафы, установленные главой 9 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,6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,67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10 01 0000 14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  <w:lang w:eastAsia="ru-RU"/>
              </w:rPr>
              <w:instrText xml:space="preserve"> HYPERLINK "http://www.consultant.ru/document/cons_doc_LAW_359000/5fb18678a3a363cff678bc2114e09f6fbc8e5dbd/" \l "dst100759"</w:instrText>
            </w:r>
            <w:r>
              <w:rPr>
                <w:rStyle w:val="InternetLink"/>
                <w:sz w:val="28"/>
                <w:szCs w:val="28"/>
                <w:lang w:eastAsia="ru-RU"/>
              </w:rPr>
              <w:fldChar w:fldCharType="separate"/>
            </w:r>
            <w:r>
              <w:rPr>
                <w:rStyle w:val="InternetLink"/>
                <w:sz w:val="28"/>
                <w:szCs w:val="28"/>
                <w:lang w:eastAsia="ru-RU"/>
              </w:rPr>
              <w:t>Административные штрафы, установленные главой 11 Кодекса Российской Федерации об административных правонарушениях, за административные правонарушения на транспорте</w:t>
            </w:r>
            <w:r>
              <w:rPr>
                <w:rStyle w:val="InternetLink"/>
                <w:sz w:val="28"/>
                <w:szCs w:val="28"/>
                <w:lang w:eastAsia="ru-RU"/>
              </w:rPr>
              <w:fldChar w:fldCharType="end"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5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20 01 0000 14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,1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,10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30 01 0000 14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,9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,92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40 01 0000 14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7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  </w:r>
            </w:hyperlink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3,5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3,50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50 01 0000 14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8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  </w:r>
            </w:hyperlink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,5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,59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70 01 0000 14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9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  </w:r>
            </w:hyperlink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,9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,99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90 01 0000 14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10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  </w:r>
            </w:hyperlink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21,9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21,96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200 01 0000 14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11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  </w:r>
            </w:hyperlink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66,0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66,02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330 01 0000 14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3,7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3,77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2000 02 0000 14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5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60,00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7000 00 0000 14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7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80,00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0 00000 00 0000 00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6 724 394,8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3 695 462,75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00000 00 0000 00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6 744 394,8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3 756 006,69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0000 00 0000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48 662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7 072,00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5001 00 0000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Дотации на выравнивание бюджетной обеспеченности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48 662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7 072,00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5001 04 0000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48 662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7 072,00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0000 00 0000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5 288 518,2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2 351 519,14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0216 04 0000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 879,1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  <w:r>
              <w:rPr>
                <w:sz w:val="28"/>
                <w:szCs w:val="28"/>
              </w:rPr>
              <w:t xml:space="preserve"> 2 02 25054 04 0000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городских округов на адресное строительство детских садов в отдельных населенных пунктах с объективно выявленной потребностью инфраструктуры (зданий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 373,02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429,65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049 04 0000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городских округов на адресное строительство школ в отдельных населенных пунктах с объективно выявленной потребностью инфраструктуры (зданий) школ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6 916,60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7 952,87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304 04 0000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566,13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061,52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315 04 0000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осуществление капитального ремонта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890,61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97 04 0000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90,09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92,90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519 04 0000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30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05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25750 04 0000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городских округов на реализацию мероприятий по модернизации школьных систем образова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20,32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 357,15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7523 04 0000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городских округов на софинансирование капитальных вложений в объекты государственной (муниципальной) собственности в рамках реализации мероприятий по социально-экономическому развитию субъектов Российской Федерации, входящих в состав Северо-Кавказского федерального округ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34 917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 447,00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0 1204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субсидии бюджетам городски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00 00 0000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5 434,6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5 635,58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26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8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84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28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64,9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64,99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0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4,8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4,80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2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9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93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5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организации архивного дела в Ставропольском крае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4,7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4,70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7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5,5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5,59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147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668,8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669,00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181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созданию и организации деятельности административных комиссий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07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 696,5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 696,59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08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 111,5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 111,51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21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780,0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22,97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56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беспечение отдыха и оздоровления детей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0,3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0,33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60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5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52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303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проведение мероприятий при осуществлении деятельности по обращению с животными без владельцев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0,7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0,72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9 04 0000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85,3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85,37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18 04 0000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67,68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95,48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20 04 0000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1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85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79 04 0000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3,52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3,74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220 04 0000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15,35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31,99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250 00 0000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572,4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572,42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303 04 0000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505,73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505,73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404 04 0000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820,78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189,42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462 04 0000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35,5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35,55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8 04 1157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диная субвенция бюджетам городских округов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 746,5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 427,12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8 04 1158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диная субвенция бюджетам городски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359,21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402,87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8 04 1306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местным бюджетам (осуществление отдельных государственных полномочий по социальной поддержке многодетных семей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193,26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330,20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9 04 0000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городских округо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3,68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3,68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0000 00 0000 00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779,9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779,97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9999 04 0064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рочие межбюджетные трансферты, передаваемые бюджетам городских округов (обеспечение деятельности депутатов Думы Ставропольского края и их помощников в избирательном округе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779,9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79,97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00000 00 0000 00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20 0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60 543,94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 2 19 60010 04 0000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20 0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60 543,94</w:t>
            </w:r>
          </w:p>
        </w:tc>
      </w:tr>
      <w:tr>
        <w:trPr>
          <w:trHeight w:val="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8 50 00000 00 0000 00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 429 746,4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 324 929,59</w:t>
            </w:r>
          </w:p>
        </w:tc>
      </w:tr>
    </w:tbl>
    <w:p>
      <w:pPr>
        <w:pStyle w:val="Normal"/>
        <w:ind w:right="-1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1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Председатель Думы города-курорта Кисловодска                                                    Л.Н. Волошина 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orient="landscape" w:w="16838" w:h="11906"/>
      <w:pgMar w:left="851" w:right="851" w:gutter="0" w:header="709" w:top="1871" w:footer="720" w:bottom="77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10256520</wp:posOffset>
              </wp:positionH>
              <wp:positionV relativeFrom="paragraph">
                <wp:posOffset>-43180</wp:posOffset>
              </wp:positionV>
              <wp:extent cx="364490" cy="200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pt;height:15.75pt;mso-wrap-distance-left:0pt;mso-wrap-distance-right:0pt;mso-wrap-distance-top:0pt;mso-wrap-distance-bottom:0pt;margin-top:-3.4pt;mso-position-vertical-relative:text;margin-left:80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7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222" w:hanging="0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"/>
    <w:basedOn w:val="Normal"/>
    <w:next w:val="Subtitle"/>
    <w:qFormat/>
    <w:pPr>
      <w:spacing w:lineRule="exact" w:line="240"/>
      <w:ind w:left="5246" w:right="0" w:firstLine="329"/>
      <w:jc w:val="center"/>
    </w:pPr>
    <w:rPr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 w:before="36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F635240DF0B621758465341B2BA9C5DE35912544A443A141F3D011BE74EF2AA8F7313E0514F06EE5B779C186fCx7I" TargetMode="External"/><Relationship Id="rId3" Type="http://schemas.openxmlformats.org/officeDocument/2006/relationships/hyperlink" Target="consultantplus://offline/ref=45F635240DF0B621758465341B2BA9C5DE35912544A443A141F3D011BE74EF2ABAF769320511EF68E0A22F90C39B13382B5710291C57A454f3x9I" TargetMode="External"/><Relationship Id="rId4" Type="http://schemas.openxmlformats.org/officeDocument/2006/relationships/hyperlink" Target="consultantplus://offline/ref=45F635240DF0B621758465341B2BA9C5DE35912544A443A141F3D011BE74EF2ABAF769320511ED6DE2A22F90C39B13382B5710291C57A454f3x9I" TargetMode="External"/><Relationship Id="rId5" Type="http://schemas.openxmlformats.org/officeDocument/2006/relationships/hyperlink" Target="consultantplus://offline/ref=45F635240DF0B621758465341B2BA9C5DE35912544A443A141F3D011BE74EF2ABAF769320511ED68E2A22F90C39B13382B5710291C57A454f3x9I" TargetMode="External"/><Relationship Id="rId6" Type="http://schemas.openxmlformats.org/officeDocument/2006/relationships/hyperlink" Target="consultantplus://offline/ref=45F635240DF0B621758465341B2BA9C5DE35912544A443A141F3D011BE74EF2ABAF769320511ED68E2A22F90C39B13382B5710291C57A454f3x9I" TargetMode="External"/><Relationship Id="rId7" Type="http://schemas.openxmlformats.org/officeDocument/2006/relationships/hyperlink" Target="consultantplus://offline/ref=45F635240DF0B621758465341B2BA9C5DE35912544A443A141F3D011BE74EF2ABAF769360718E764B0F83F948ACE1B262F480F2A0254fAxDI" TargetMode="External"/><Relationship Id="rId8" Type="http://schemas.openxmlformats.org/officeDocument/2006/relationships/hyperlink" Target="consultantplus://offline/ref=45F635240DF0B621758465341B2BA9C5DE35912544A443A141F3D011BE74EF2ABAF769320117EF64B0F83F948ACE1B262F480F2A0254fAxDI" TargetMode="External"/><Relationship Id="rId9" Type="http://schemas.openxmlformats.org/officeDocument/2006/relationships/hyperlink" Target="consultantplus://offline/ref=45F635240DF0B621758465341B2BA9C5DE35912544A443A141F3D011BE74EF2ABAF769320510EA67E2A22F90C39B13382B5710291C57A454f3x9I" TargetMode="External"/><Relationship Id="rId10" Type="http://schemas.openxmlformats.org/officeDocument/2006/relationships/hyperlink" Target="consultantplus://offline/ref=45F635240DF0B621758465341B2BA9C5DE35912544A443A141F3D011BE74EF2ABAF769320510EB66E1A22F90C39B13382B5710291C57A454f3x9I" TargetMode="External"/><Relationship Id="rId11" Type="http://schemas.openxmlformats.org/officeDocument/2006/relationships/hyperlink" Target="consultantplus://offline/ref=45F635240DF0B621758465341B2BA9C5DE35912544A443A141F3D011BE74EF2ABAF769320510E866E7A22F90C39B13382B5710291C57A454f3x9I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3:20:00Z</dcterms:created>
  <dc:creator>krbeev</dc:creator>
  <dc:description/>
  <cp:keywords/>
  <dc:language>en-US</dc:language>
  <cp:lastModifiedBy>Пользователь</cp:lastModifiedBy>
  <cp:lastPrinted>2023-10-30T11:57:00Z</cp:lastPrinted>
  <dcterms:modified xsi:type="dcterms:W3CDTF">2025-11-12T06:55:00Z</dcterms:modified>
  <cp:revision>126</cp:revision>
  <dc:subject/>
  <dc:title>Приложение 9</dc:title>
</cp:coreProperties>
</file>